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I LEKI</w:t>
      </w:r>
    </w:p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4/2026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dla potrzeb apteki szpitalnej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kiet Nr II Leki</w:t>
      </w:r>
    </w:p>
    <w:p>
      <w:pPr>
        <w:pStyle w:val="Normal"/>
        <w:rPr>
          <w:rFonts w:ascii="Cambria" w:hAnsi="Cambria" w:cs="Garamond"/>
          <w:b/>
          <w:b/>
          <w:bCs/>
          <w:sz w:val="22"/>
          <w:szCs w:val="22"/>
        </w:rPr>
      </w:pPr>
      <w:r>
        <w:rPr>
          <w:rFonts w:cs="Garamond" w:ascii="Cambria" w:hAnsi="Cambria"/>
          <w:b/>
          <w:bCs/>
          <w:sz w:val="22"/>
          <w:szCs w:val="22"/>
        </w:rPr>
      </w:r>
    </w:p>
    <w:tbl>
      <w:tblPr>
        <w:tblW w:w="1549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46"/>
        <w:gridCol w:w="420"/>
        <w:gridCol w:w="603"/>
        <w:gridCol w:w="1331"/>
        <w:gridCol w:w="1596"/>
        <w:gridCol w:w="1059"/>
        <w:gridCol w:w="1602"/>
        <w:gridCol w:w="1134"/>
        <w:gridCol w:w="1178"/>
        <w:gridCol w:w="439"/>
        <w:gridCol w:w="1114"/>
        <w:gridCol w:w="1114"/>
      </w:tblGrid>
      <w:tr>
        <w:trPr>
          <w:trHeight w:val="108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AZWA PRZEDMIOTU ZAMÓWIEN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azwa międzynarodow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, dawka, postać,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 ilość szt. w op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opakowań leku oferowaneg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oducent oferowanego l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enocumarol tabl.0,004g x 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nalinum INJ 0,1% 1mg/ml x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tropinum sulf. INJ 0,001g / 1 ml x 10 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tropinum sulf. INJ 0,5 mg / 1 ml x 10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upivacainum INJ 0,5 % 10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cium chloratum INJ 10 % / 10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emastin INJ 1mg/ml 2 ml x 5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caldol INJ 0,05g / 1 ml x 5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cortineff krople do oczu i uszu 5 m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goxin INJ 0,25mg/ml  2 ml x 5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goxin TAB 250 mc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paminum h/chl. 4% INJ 200mg / 5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phedrinum h/ chlor INJ 25mg / 1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Exacyl INJ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dożylny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00mg/ml  5ml x5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aloperidol INJ 5mg / 1 ml x 10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aloperidol TAB 5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Haloperidol tabl.1mg x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eparinum INJ 5000jm/ml  5ml x 10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droxyzinum tabl. 10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droxyzinum tabl. 25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gnocainum inj. 1 % -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gnocainum inj. 2 % -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Lignocainum inj.2%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- 20ml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x 5 fiol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.   /nie zamieniać poj.fiolki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nezolid    2mg/ml   300ml ,roztw.d/infuz.  Worek lub butelka / Kabi Pack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peramid TAB 2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olsidomina TAB 2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olsidomina TAB 4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loxone INJ 0,4 mg /1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paverinum h/chlor. INJ 0,04g/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henazolinum INJ 50mg/ml 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pranolol TAB 0,01g x 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pranolol TAB 0,04g x 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albutamol INJ 0,5mg /1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albutamol TAB 0,002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albutamol TAB 0,004g x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imesolpar (80mg+16mg)ml  5ml konc, d/inf,  x 10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opicamidum  0,5%   2 x 5 ml krople d/oc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opicamidum  1 %     2 x 5 ml krople d/oc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con tabl.10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B copm. x 50tab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B12 INJ 500mcg/ml  2 ml x 5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13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 oferty ogółe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19:00Z</dcterms:created>
  <dc:creator>Paulina administ</dc:creator>
  <dc:description/>
  <cp:keywords/>
  <dc:language>en-US</dc:language>
  <cp:lastModifiedBy>Paulina administ</cp:lastModifiedBy>
  <cp:lastPrinted>2024-02-06T14:00:00Z</cp:lastPrinted>
  <dcterms:modified xsi:type="dcterms:W3CDTF">2026-01-23T12:20:00Z</dcterms:modified>
  <cp:revision>5</cp:revision>
  <dc:subject/>
  <dc:title/>
</cp:coreProperties>
</file>